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porting Porting G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ng should be relatively easy.  There are three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car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\ref port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\ref port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\ref port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rtIncludes Board specific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L includes are organized so that it is possible to defin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information (#defines) and functions.  The boar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must be locate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/asm-m68hc11/arch-&lt;boa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/asm-m68hc12/arch-&lt;boa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ard specific includes are searched first when compiling 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that, in theory, it is possible to override any GE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hough this is not recommended).  The board specific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ABLE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R&gt;&lt;TD WIDTH="30%"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/para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D&gt;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ile is included from &lt;sys/param.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override all #defin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ither &lt;asm-m68hc11/param.h&gt; or &lt;asm-m68hc12.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R&gt;&lt;TD WIDTH="30%"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/interrupt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D&gt;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included from &lt;sys/interrupts.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ust implement the `set_interrupt_handle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(as an in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R&gt;&lt;TD WIDTH="30%"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/ex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D&gt;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included from &lt;sys/exit.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ust implement the `_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(as an in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rtFlags Board Specific Compila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specific compilation flags must be specified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/&lt;cpu&gt;-&lt;board&gt;/make.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eneral, it is recommended to specify additional fla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overriding completely existing flags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mmended way is to use += in macro defini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LAGS+=-fomit-frame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ard specific compilation flags must declare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mak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ABLE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R&gt;&lt;TD WIDTH="30%"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D&gt;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the name of the CPU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oose either m68hc11 or m68hc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R&gt;&lt;TD WIDTH="30%"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D&gt;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the board n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ame is important and is used t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mpiler include directive to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oard specific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rtMemory Board Memory Bank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ard memory banks definitions tells the compiler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of rom and ram.  The linker uses this information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program code and program data must be put in memory (ROM or 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initions is made in a file named memory.x.  The memory.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in general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ge0 (rwx) : ORIGIN = 0x0, LENGTH =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xt  (rx)  : ORIGIN = 0x8000, LENGTH = 0x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a        : ORIGIN = 0x1040, LENGTH = 0x8000-0x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(_stack = 0x8000 -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b page0 definition should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b text definition represents the memory area where the progra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b data definition represents the memory area for progra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itialized and uninitialized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siest way to adapt the examples for your board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py the m68hc11-32k directory to another directory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mory.x and optionally the make.defs file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stics of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