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bgel General Ev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general event library provides a set of api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driven applications.  It is designed arroun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ev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vent manager follows the reactor pattern. 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queue of event, allows subscribers to register call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events and dispatch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im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imer module controls the real time interrupt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rupt overflow.  It manages a list of applicatio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ispatches them when they e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an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nel module is designed to control LCD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et of buttons (key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