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rd Tactile Sensor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TS 200I Tactile Sensor With Rev 1.16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Dan Kohn and Alf B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Clark Pick (Instructor Sir Sandford Flemming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. 5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demonstrates  the uses of a Tactile  Sensor.  To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make   sure   the  sensor  is  on and that  the  pad  is  clea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of  the sensor.  After the menu comes on you can select on of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et data from the sensor and sav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 allows  you to get data from the sensor and  save  it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er use.  It  will also show you a view of the part with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le  representing  the amount of force applied to the sens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  point.   Make  sure you have a part on  the  sensor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ow 3 dimensional view of data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is command you must have run command 1 first.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part saved to disk this command will draw a 3 dimensional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surface of the part that is touching the sensor 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mpare part on disk to new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is command you must have run command 1 first.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a part to disk this command will compare the new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on the disk.  Once the command is picked it will ask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lerance  (between 0 and 100).  Make sure you have a par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d  before hitting return.  After you run this command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that appeared on command 1 will appear again, bu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 is completed information will appear at the right hand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 the screen informing you of the area of the old part, 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new  part  and weather or not the  part  passed  (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rance you pi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The   total  area of your part makes a differen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come.  If  your good part covers the entire sensor pa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part is missing one pixel and you use a  10%  toleranc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 will be accepted because 160 +/- 10% gives a range  of 14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6,   and 159 (full sensor-1) is within that range.  Bu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 hand  if you have a good part with 10 pixels  on  the  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ed  and a tolerance of 10% the range of the  part   it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  is  9  to 11 pixels.   Therefor this algorithm  is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te for full sca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 running this command make sure the part you want to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ready on the pad. Once the command is entered the scree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 in command 1 is shown.  After the sensor sends all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mputer will show and angle of rotation and an offse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nter  of the part that a robot would have to move to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  in the desired location. This program assumes you woul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t in the exact center of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s:  The  part  must cover the pad from one side to the 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the part must be placed on the pad from row zero up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gorithm  to  work.  Only one direction and the angle  was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other direction would be a part depend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nsor  must be on when the program is executed and must  rema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 you  are done with the program (you cannot turn the sensor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during program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use the print screen key to get a printout of the 3 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