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Tactile Sensor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TS 200I Tactile Sensor With Rev 1.16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Dan Kohn and Alf B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: Clark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. 5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nd their use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notes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otes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the program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isting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 file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supply and cable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Lord Sen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program  demonstrates  the uses of a Tactile  Sen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  the program   make   sure   the  sensor is conn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wer  supply and computer properly (refer to appendix C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for power supply and cable information)  Als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hat the sensor pad  is  clear  for installation. 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ut the disk marked LORD SENSOR DEMO PROGRA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rive of an IBM XT with and RGB monitor and an installed Com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 Then  hold  down  the  Ctrl-Alt-Del  keys 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boot). This will automatically remind you to turn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nsor  on and,  after you hit any key,  will  loa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first screen that comes on will tell you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sensor. After initialization is complet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 you to hit any key.  At this time if you want to ge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type  the letter I.  This will give you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how to use them.  If you hit any other key,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ne reading the help screens, the Menu will appear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can access 6 comman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et data from the sensor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  allows  you to get data from the  senso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  it   for later use.   It  will also show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  of  the part with a color  scale   represe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mount of force applied to the sensor   at 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.    Make   sure you have a part on  the  sen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unn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w 3 dimensional view of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this command you must have run command 1 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 you  have a  part saved to disk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draw a 3 dimensional  view of th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 that is touching the sensor 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mpare part on disk to new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this command you must have run command 1 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you have save  a part to disk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e  the new part to the one on the  disk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mmand is picked it will ask you for a tole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between  0 and 100).   Make sure you have a part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ad  before hitting return.   After you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the  same screen that appeared on command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 appear again,  but after the scan 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 will appear at the right hand   sid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creen informing you of the area of the old pa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 of the  new  part  and weather or not the  p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 (within  the tolerance you pi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 The    total   area  of your  part  m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ce   on   the outcome.   If  your  good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vers  the entire sensor pad and  the next  pa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ssing one pixel and you use a  10%  toleran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  will  be accepted because 160 +/- 10%  giv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ge   of 144 to 176,    and 159 (full sensor-1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in that range.   But  on  the other  hand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 a  good  part  with 10 pixels   on   the   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vered   and  a tolerance of 10% the  range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    it    will   except   is  9   to  11  pixe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for  this algorithm  is more  accurate for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  running this command make sure the par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  to use is already on the pad.  Onc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entered the screen that is  used  in command 1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wn.   After  the  sensor sends all the   dat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 will  show  and angle of  rotation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 to  the center  of the part that a robo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 to  move  to  place  the part  in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.  This  program assumes you would  wa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n the exact center of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s:   The   part  must cover the pad from one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the  other.  Also the part must be plac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 from row zero up for  this  algorithm  to  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 one direction and the angle  was  give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other  direction  would  be  a  part  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sensor   must be on when the program is  execu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  remain  on until  you  are done with the program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  turn  the  sensor  on   and  off   during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use the print screen key to get a printout of the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vie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On any error call the error trapp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-1160      Print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0           Dimension al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-1220      read in color scale data (at line 30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0           Open communication port (Com1:) for use  at 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, no parity, 8 data bits,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0           Command sensor to send an initial scan (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ensor should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0-1290      Read in data from sensor and discar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-1360      Inform user that initialization is done and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ant more informatio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-1460      Print out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-1490      Get command choice and make sure i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          go to subroutines for diffe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          repri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0-1640      print  border  and color scale  for  senso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0           Open disk file if command #1 was chosen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data will be saved over any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"Lord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0           Command to take a scan of the sen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0-1800      Gets information from the sensor an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into number that are stored i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mensional array. If command 1 w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sen the data will also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          Close data file if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0-1840      Wait until user is done looking at data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          return to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          run the read data from disk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-1910      go into hi-res graphics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0-2040      plot x,y,z co-ordinates and record them a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0-2120      clear screen and replot data as a x-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0-2210      overlay a y-direction grid over the x-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0-2240      wait for user to hit any key and return to  l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0-2350      Read data file (created by command #1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0           Clear variables area(1) and are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0           read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-2410      get tolerance and change it to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0-2460      copy array P into array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0           goto  subroutine  to  get data  from  sens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0-2530      calculate area of both the part on dis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just read from the sensor (each pixe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as an area of .071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0           compare new part to old part with toleranc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0-2580      print results o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0-2610      wait for user input then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           clear Y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0           goto  subroutine  to get  data  from  sens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0-2710      find the last pixel in columns 1,5,6 and 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           check to see if angle of rotation is 90 degre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goto line 2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0-2760      calculate the angle of rotation (and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0           print angl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0-2790      calculate the distance from center of the s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0           Print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0-2830      waits for user input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0-3020      read help file from disk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0-3080      Error trapping (only traps i/o errors a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50 and 12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0           data for color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can be modified so that the results of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and the parts comparison can be sent to a robot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you  must have two communications ports  on  the  IBM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the robot to receive could be sent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was  written in GWBASIC version 3.2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Microsoft Quick Basic Compiler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Supply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ppendix C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