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O - Network Benchmark,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-2001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twork benchmark for DOS, OS/2 2.x, Windows NT/2000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sures the net throughput of a network via NetBIOS and/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Unix and DOS only support TCP/IP) using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nce has to run on one machine as a server proces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s used on another machine to perform the benchmar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out arguments, the program will explai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included. For compilation,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or Windows is required, gcc can be us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2.02 with gcc is used for the Watt-32 (DOS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ecutable files are included. The author can on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Windows NT/2000. The other executable files ar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eople who ported the benchmark to their platfor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ecutables may be out of date now (based on 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/these programs can be used freely fo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. If you want to use them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You may redistribute this softwar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my original distribution are included unchang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readable documentation files, such as a BBS signatur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arked prominently as additions. If you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nal distribution with other software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se programs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hardware failures or other damage caused by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is software. It was tested very well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, but nobody can actually guarantee thi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And because this software is essentially fre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don't pay for using this software but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upgrades), you get what you 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DOS/Watt-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-32 is used as the TCP/IP library. It'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gnett.no/~giva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rommel@ars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mmel@le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